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40"/>
        <w:gridCol w:w="2160"/>
        <w:gridCol w:w="1260"/>
        <w:gridCol w:w="1200"/>
        <w:gridCol w:w="3396"/>
        <w:gridCol w:w="720"/>
        <w:gridCol w:w="1260"/>
        <w:gridCol w:w="685"/>
        <w:gridCol w:w="1089"/>
        <w:gridCol w:w="1134"/>
      </w:tblGrid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K166"/>
            <w:bookmarkStart w:id="1" w:name="RANGE!A1%3AK166"/>
            <w:bookmarkEnd w:id="1"/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Аксайского района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Аксайского района  на 2017 год </w:t>
            </w:r>
          </w:p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0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, предоставленные бюджету Аксайского района,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обеспечения осуществления органами местного самоуправления отдельных государственных полномочий на плановый период 2018 и 2019 годов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0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5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58,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15,2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15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6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5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1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2,1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4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2,4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8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3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99,0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721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, городских округов, городских и сельских поселений на плановый период 2018 и 2019 год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 и городских округов на плановый период 2018 и 2019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4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1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бюджетам муниципальных районов  и городских округов на плановый период 2018 и 2019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плановый период 2018 и 2019 годов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1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22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9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2,0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</w:t>
              <w:br/>
              <w:t>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2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12,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60,1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60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1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40,1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8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206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8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7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2,3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2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2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94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6,4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плановый период 2018 и 2019 годов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76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6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5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2,3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2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6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7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6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4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1,6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 бюджетам муниципальных районов и городских округов  на плановый период 2018 и 2019 годов на осуществление полномочий по выплате пособия на ребенк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1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59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4,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2,2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2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2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8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5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226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 xml:space="preserve"> бюджетам муниципальных районов и городских округов на плановый период 2018 и 2019 год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5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2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2,5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R082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2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8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9,4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9,4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4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34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 субвенции </w:t>
              <w:br/>
              <w:t>бюджетам муниципальных районов и городских округов на 2017 год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0,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6,3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плату жилищно-коммунальных услуг отдельным категориям граждан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6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46,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526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7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27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9,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9,5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9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7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2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2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93,6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</w:t>
              <w:br/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2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93,6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20,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204,0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>бюджетам муниципальных районов и городских округов на плановый период 2018 и 2019 годов</w:t>
              <w:br/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203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2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204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5 74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5 803,5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5 17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5 80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34" w:gutter="0" w:header="0" w:top="568" w:footer="17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(W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11:00Z</dcterms:created>
  <dc:creator>Клюшникова</dc:creator>
  <dc:description/>
  <dc:language>en-US</dc:language>
  <cp:lastModifiedBy>user</cp:lastModifiedBy>
  <cp:lastPrinted>2016-12-28T15:51:00Z</cp:lastPrinted>
  <dcterms:modified xsi:type="dcterms:W3CDTF">2017-01-16T14:11:00Z</dcterms:modified>
  <cp:revision>2</cp:revision>
  <dc:subject/>
  <dc:title/>
</cp:coreProperties>
</file>